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considered good programming style in the Tune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tries to define some rules for project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please do not hesitate to argument against it if you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follow these recommendations in parts you maintai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ready to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point about such a programm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e should minimize a function that expressed human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redundancies should be encouraged where they help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uraged when they are just noise and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good editor should allow the programmer to us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, so that what reads redundantly needn't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le 1: Factor as much as possi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ommon sub-expression that appears three tim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actored into applying a defin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xpression is smaller than the fun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* the common part is all on the same part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o x bar) (foo y bar) (foo z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ze of foo, x , y, z, bar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lly be factored by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foo-x-bar (x) (foo x 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o bar x) (foo bar y) (foo ba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factored if foo and bar are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der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long lists of similar constructors are not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instruction A1 B1 C1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instruction A2 B2 C2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instruction An Bn Cn 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c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-macro define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1 B1 C1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2 B2 C2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n Bn Cn D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ropriate map-macr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union type made of several kinds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ould not be prefixed by constructors when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onstructor words that would demultiplex the object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nstructor words that would multiplex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is how assembler instructions, directives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le 2: avoid any manual optimiz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should be done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ain't good enough to optimize properly in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given hints through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doesn't accept annotations and programmable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worth anything; get one that can, or help us bui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 in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mantics of some code is not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wouldn't be once some subexpression is factor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there was manual inlining do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out ! Beta-expansion is a work for the inferior beings lik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ming environment requires you to do manual in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ny performance, then change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elled to use such a lam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convince your stubbor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vironment should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a meta-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duce code for the target environment you are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le 3: choose readable nam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 readable name is is a discutabl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pinion seems obviously better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this section contains some arbitrary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agree, can discuss those styl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 maintainer for the considered su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 maintainer for a higher subproject is setting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on't expect to win unless you have strong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the maintainer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choice of name depends on what the language's syntax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subproject is trying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hole availabl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set is poor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make it poore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hole of it increases the contrast betwee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the whole source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both Uppercase and lowercase letters sh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language written makes a differenc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it doesn't, should be used as if i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vailable symbols like _@-:/+$#&amp;!? should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ymbol descri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guage written does not offer implicit ty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ollow explicit type-checking by including (pa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zed object's type in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Scheme predicate names should end with a question mark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ames that describ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it may mean long names, have names describ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crement-Counter-i-then-Go-to-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tter name than "function2", or "inc-sl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have names describe the calling convention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(foo-&lt;2&gt;-&lt;1&gt; x y) (foo y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oping, modularity, and local renaming, to make name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abov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have shor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coping/modularity techniq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a name should avoi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urce of a c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tem is bootstrapped,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ally and locally choose between short names and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Joe will see long names whereas Francois-Rene will see shor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ensuring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consistency must be ensured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must car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hort names in a global (or largely used)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bjects us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name length should be such that the extend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near as possible of what linguists call an "optimal"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st possible quadratic variation of the informati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yllab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