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 begin manage/ideas/mailist.far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ven't been many messages those times (or have I been missing it 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e fact that we write messages in good english does s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. Don't be reluctant to throw your ideas through the mai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not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 end manage/ideas/mailist.far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 begin manage/ideas/moose.far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A-)Synchronous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have an occam-like SEQ/PAR construct in the system,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uarrel. When you want synchronous IO, you use SEQ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asynchronous IO, you use PAR mode. Both m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 Really, I see no point in quarrel about synchronous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mplement both sync&amp;async and let the programmer choose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ortant (also remember you can hardly build PAR from SEQ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feasably build SEQ from P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 objects mus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at are the implicit or explicit parameters; what is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w it change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at other code is called; what other code calls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o can read and who can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at it can read or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at other data is pointed at; what other data points a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gain that code and data are the dual represent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 computer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bage collecting: a system global garbage collecting is good wh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hen every pointer use is trusted and/or checked. That sh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global case. Local GC is fine, and should be provid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library for apps to use it. Global GC should b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ystem descriptors, not with directly modifiabl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ready has been talked about before, and no one saw any ob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memory system be modularly layered for each object indep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thers, with standard modules provided, with raw (on a 386,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layers, physical, paged then segmented) memory as standard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above the which you can use stack, double stack (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not very useful with paged memory, but to save segment regist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, malloc/realloc, and/or GC manager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high level, better use name services, system descriptor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stuff. The compiler is meant to simplify, find best imple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, whenever possible. Let's end with languages and compiler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ndle optimize code but not data. Let's have our data as virtua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our code as handy a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standard compiler output including info on how they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L constructs into LLL/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and paging &amp; 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and paging seams is ok, but the MacIntosh shows that sometimes you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to be loaded BEFORE they are demanded, while the system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, 'cause ye know they're _very_ likely to be demanded: else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wait when you demand the pages. Example: when you load Word 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, it won't fetch every (any?) command (that's good: you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l); it loads a command the first time you use it, so at thi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wait for disk access. But as the system waits for your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have been nice if it used this idle time to fetch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s cursor displacement or block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Good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S-LoseDoze: scroll bars that appear when and only when necessary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only a detail, and it's not perf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cIntosh: extension is just easy BUT requires complete reboo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Wrong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S-LoseDoze: everything that remain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S-LoseDoze &amp;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's a user-unextensible interface; you CAN'T program it at use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ver tried a series of MANUAL search and replace ? I meant the sam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es to call for 20 different files). When something lacks in a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just have to redo the software from scratch or wait hopefu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roblem to solve in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's an screen only interface only software: you can easily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hing that displays on a screen, but you just can't really e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 generic objects. Actually, Apple &amp; MicroShit think their produc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es, they just are naughty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verything but Borland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ven a programmer can't program it without having read a (Mac: hu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LoseDoze, worse: buggy) documentatio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ven when the programmer manages anything, he can't append it to the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uses, so he all the same have to wait for next version of the app, 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y to rewrite and maintain his own app (true of all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)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should be good about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luded should be copy/paste sub-windows (physical aspect a/o logic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/ or w/out mask. Thus, if a utility offers some interesting ic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uplicate it and put it where you want (example: hour, etc).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ed for special functions to do that, because iconized objec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d, thus have a descriptor, thus can have this descriptor du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each opened library should remember new descriptors on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hat should not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y/paste should only be a specialization of push/pop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write to any object IO device understanding the copied/pasted ob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 begin manage/ideas/moose.far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begin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re seems nobody has anything fundamental to add about sp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et's begin coding. When one needs some implementation conv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ublish it, and continue until some decision has been take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cod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anguages used. For device programming, let's use ANSI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(I vote for TASM, but perhaps you'll prefer G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 has got good macros et al. and uses standard Intel pseudo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 seems to have good macros, but uses non-standard pseudo-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 team (including myself) will build a C to HLL compil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sembler into HLL embed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de will have to include HLL directives insid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 writing conventions. I propose something like the code I'm s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M writing conventions. It will depend on the assembler us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at I propose. We'll add info about parameters inside macro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Param (char near *) Dest in e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bject support in C and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sending an Object description library in C. Its purpose is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ing a HLL compiler in the language itself from only C and ASM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implemented public MOOSE object are very likely to look li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member that only public objects need descriptors). So please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cal part of it and state what these objects lack, or what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mment.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kind of pointers to use in MOOSE implementation: near pointers,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or system only pointer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esentation: we should all use the same style in programming, na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First, let's not use tab characters, but 8 char long (and even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restrict ourselves) (oops ! I hope this file doesn't contain tabs )-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I propose we use uppercase for beginning of words (i.e. WriteTo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ches), without underscores, but to define types when C of ASM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 (i.e. const zap zap_1 = { &amp;zap_2,1 }, when C required named 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). Well, we'll see and we'll v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r IO (Especially disk I/O and SuperVGA programming), we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 from Linux and/or XFree drivers code, and other P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gularly publish your code, even tiny. Proceed by month relea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s relativ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 end manage/ideas/moose.far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 begin manage/ideas/manage.far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t's define a common MOOSE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I pro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SE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 (MAILLIST,    ; for project management: mailing list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ODOESWHAT, ; what's done, what's to do, who does/did/will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DEAS,       ; lists of ideas, each subject managed by one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LD),</w:t>
        <w:tab/>
        <w:t xml:space="preserve">       ; old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S  (MOOSE,</w:t>
        <w:tab/>
        <w:t>; Generic MOOS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NGUAGE,</w:t>
        <w:tab/>
        <w:t>; Low/High Level Language and compiler 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86IMPL,      ; 386 implementation 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G,</w:t>
        <w:tab/>
        <w:t>; programm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    (38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6    (BOOT,</w:t>
        <w:tab/>
        <w:tab/>
        <w:tab/>
        <w:tab/>
        <w:tab/>
        <w:t>; how to boot from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CLEUS,</w:t>
        <w:tab/>
        <w:tab/>
        <w:tab/>
        <w:tab/>
        <w:t>; nucle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SEOBJ (BASIC,CLASS,IO)</w:t>
        <w:tab/>
        <w:tab/>
        <w:t>; management of basic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RIVERS (MEM,TIME,DISK,SERIAL,GRX,FPU); hardware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; perhaps a XMS/VCPI/DPMI compatible version someday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SRC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BJECTS(GENERIC,BASIC,CONTAINERS,IO),</w:t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M(GENERIC,GRAIN,FLAT,ALLOCRE,GC),</w:t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ING(FAT,OOFS,HPFS,LINUXFS),</w:t>
        <w:tab/>
        <w:t>; (sub)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X(RAW,WINDOWS),</w:t>
        <w:tab/>
        <w:tab/>
        <w:tab/>
        <w:t>; HL code for graph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TEM(THREAD,SPOOL),</w:t>
        <w:tab/>
        <w:tab/>
        <w:tab/>
        <w:t>; HL code for multi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BASES(GENERIC,DBA),</w:t>
        <w:tab/>
        <w:tab/>
        <w:tab/>
        <w:t>; relational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TH(SETS,NUMBERS,LINEAR,ANALYSIS),</w:t>
        <w:tab/>
        <w:t>; math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MU(DOS,UNIX,APPLE2)</w:t>
        <w:tab/>
        <w:tab/>
        <w:tab/>
        <w:t>; emulate DOS, Unix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 (BOOT(386,CUTILS),</w:t>
        <w:tab/>
        <w:tab/>
        <w:t>;booting stuff, C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SL,</w:t>
        <w:tab/>
        <w:tab/>
        <w:tab/>
        <w:tab/>
        <w:t>;stack language to bootstrap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EES,</w:t>
        <w:tab/>
        <w:tab/>
        <w:tab/>
        <w:t>;internal object representation 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SING,</w:t>
        <w:tab/>
        <w:tab/>
        <w:tab/>
        <w:t>;parsing= tree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STING,</w:t>
        <w:tab/>
        <w:tab/>
        <w:tab/>
        <w:t>;manage implicit typ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MIZG,</w:t>
        <w:tab/>
        <w:tab/>
        <w:tab/>
        <w:t>;optimizing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NERATG(OSL,386),</w:t>
        <w:tab/>
        <w:tab/>
        <w:t>;generating code from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EMBLE,</w:t>
        <w:tab/>
        <w:tab/>
        <w:tab/>
        <w:t>;assembling, un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TRANSLAT,</w:t>
        <w:tab/>
        <w:tab/>
        <w:tab/>
        <w:t>;C to (from) HLL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PRET</w:t>
        <w:tab/>
        <w:tab/>
        <w:tab/>
        <w:t>;tree interpreter/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)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'bout IDEAS directory, here's how it's going to be. Each subje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(name:8 chars :-( ), maintained by only one person.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add things write FILENAME.PER files, where Filename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's name and PER is a personal three letters identifi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intainer will include new ideas in his file and is meant to h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ER file ideas, but he each one is free to maintain his .PER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an idea from it only when he thinks it was well tak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in the 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ropose a subject file for each second order subdirectory of the M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les may be posted using the following syntax: #--- begin FILENAME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a line, #--- end FILENAME ---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sure someone is able to produce an awk script to manage tha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.BTM 4dos script. The same person should then also be able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unzip-ing and/or diff-ing :-). (I think I'll do the .BTM stu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osted files should use LF only format, whereas zipped files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LF. See your local DOS2UNIX/UNIX2DOS converter to translate. Se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o keep datestamp (if you have one, please send it to me, I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have to do it my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'm willing to maintain any such file. Please state your min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 end manage/ideas/manage.far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 begin manage/ideas/LANGUAGE.far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SE language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d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t's have a standard compiler, providing standard services and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, from HLL to binary, through MLL,LLL,ASM, etc (when ex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t's have a unified preprocessor for everything. The preproces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compiler modules. I begun the preprocessor in HLL, and I'm trans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C: it uses a generic symbol table manager and a generic charact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and just find a symbol in the input, execute a procedur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ymbol if found, a global procedure if not found. Typica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dd/remove symbols, accept new symbols, open/push/close/pop stru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rst compiler modules are tokenizers and detokenizers (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ng source parts, but possibly expand it back to text)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putting the right symbols and procedures in 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n come token interpreters. Note that the use of exception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feature comes handy for error processing, or even simpl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ing. A standard generic interpreter is provided. This also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directly by using the preprocessor's symbol table. Macro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inserting text before the preprocessor. This is done by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ack between the preprocessor and the raw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re, we come interpreters or list/tree builders, which manag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n will certainly come a global tree analyser, that will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ynthetized fields and decide each parsed object's destiny: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ferenced objects, then compile end objects, etc. Object ar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utual reference for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ease note that a standard generic library for tree algorith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, as for any common class. Please also note that a tre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concept independant from implementation. Implement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particular expected shapes of implement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ee simplifiers and translators then come, successively ca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tree manager. Simplifiers "optimize" trees; translator expres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other "languag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ains data packing modules to transform simplified trees into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I say to define the global shape of the compiler, but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that we can and must provide some standard compil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one in the group said that people don't want to learn new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naccurate. People hate having to learn a new syntax ever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use a new tool, when they know this knowledge will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otten when using then next tool. What I propose is providing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for all MOOSE tools. At least, if different context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different syntactic styles, provide a standard syntax for each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easy differenciation of one from the other (example: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notation is opposite to raw listing, but it's easy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notations for the same objects with the same compiler, chang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/tree building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t only end-users will appreciate a standard syntax and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will encompass shelling, making, compiling, interpreting, analy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), but also programmers: programmers (who, as end-users already like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being able to be able to reuse code; they don't have to wri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, and they are able to communicate one with the oth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study the other one's implementation. But for code re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, the system must ensure that you can trust other one's cod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also ensure that code interface is understandable by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rs. That's why the system preprocessor must include as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ing, multiple editing, cross-referencing. This being se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an object has multiple aspects and can itself have influe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objects, we can view that as the fact that the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patch multiple objects to multiple aspect mana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PING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 is SEQ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H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HLL libraries /** also helps defining HLL 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 a format to describ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386 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a protected mode bootst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managers for basic OS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binary routines an OSL interpreter using thes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an objec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simple 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symbol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the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an simple data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routines to write data in MOOSE binary format or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using MOOSE binary, Write routines to get ASM routines' a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data compiler to produce assembly source or MOOS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386 booter + C object writer to write and debug bina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nally build a C to OSL compiler using the 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write the C preprocessor code in O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 the OSL version of the preprocess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in OSL a HLL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in OSL a OSL cod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 rewriting the HLL compiler with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features to the HLL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HLL compiler modules for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assembly code generator for the HLL, using H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anyone got a complete C gramm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L: objective stack language; a very simple language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 using MOOSE objects, and that is very simply produced by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der in the PAR statements indicates the order to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cesses, which are no independent, and tend to intera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LL LANGUAG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basic ideas I'd include in the HLL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tate your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it similar to natural english, but if you sti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(int*)(++b-&gt;c))(&amp;e)?x:d[++a] notations, I think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in the languag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you define objects having subobject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on other objects. mutable objects can be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can't and are constant (the default). You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 by constraining on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is meant to manage recursivity, so don't be reluc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L-like function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define objects with some keyword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define constraints on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x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assume things about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a i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a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define constraints while defin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integer 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x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x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integer x whose value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x be the integ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x :: integer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x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x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x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access an object's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.b</w:t>
      </w:r>
    </w:p>
    <w:p>
      <w:pPr>
        <w:pStyle w:val="PreformattedText"/>
        <w:bidi w:val="0"/>
        <w:spacing w:before="0" w:after="0"/>
        <w:jc w:val="left"/>
        <w:rPr/>
      </w:pPr>
      <w:r>
        <w:rPr/>
        <w:t>a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bjects have predefined ex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x.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x.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define constraints on objects, which are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x+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Empty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x :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x.type =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Constan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x :: mutabl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give orders to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at a=1</w:t>
      </w:r>
    </w:p>
    <w:p>
      <w:pPr>
        <w:pStyle w:val="PreformattedText"/>
        <w:bidi w:val="0"/>
        <w:spacing w:before="0" w:after="0"/>
        <w:jc w:val="left"/>
        <w:rPr/>
      </w:pPr>
      <w:r>
        <w:rPr/>
        <w:t>a :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+b = 2 and a*b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define objects with a lis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; b ;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list can be a list of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=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= OBJECT { value = OBJECT{ Consider a,b :: integer , a+b=5 , a-b=1}.a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have objects operate on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[ b 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[+] [ a , b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define how objects operate on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a [ b ] = b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a = function b -&gt; b+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a [{}]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a [b::l] = A [b]::a [l]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a [x ; y] =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a [x ;y ;z ] =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a otherwise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a'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perates on integers and return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an abelian group law on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turns an integ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es not have any stati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ds b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rites b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pends only upon c,d,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es not depend upon 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does not aff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rites only its result,d and 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independent from 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a [b] = { PAR { Write [b] }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give implementation details on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with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implemented as a raw list of short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implemented as register esi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try b is in register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b from register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 in es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give concurrent forms of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function a::longint -&gt; a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line i386 assembly  {input eax, inc eax, output e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b = function x -&gt; x+1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b restricted to longints can be implem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comment objects using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's purpose is to make you la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comments are bor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fopen, note that _mode_(view "mode description")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"mode description" is "ghheh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use the compiler's services with a standar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["comment \""+x+"\" is \""+y+"\""]</w:t>
      </w:r>
    </w:p>
    <w:p>
      <w:pPr>
        <w:pStyle w:val="PreformattedText"/>
        <w:bidi w:val="0"/>
        <w:spacing w:before="0" w:after="0"/>
        <w:jc w:val="left"/>
        <w:rPr/>
      </w:pPr>
      <w:r>
        <w:rPr/>
        <w:t>a=compile[x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define exceptions to an object's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ut_of_paper | Connection_failure can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 end /manage/ideas/language.far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 begin /specs/language/cutils.doc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description of the C utility I'm programming to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OS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cludes n parts: object management, symbol table management, I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, command line management, and a main (convert.c) program to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. All these libraries will be translated to OSL then HLL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oot step is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bject management : it defines object, class and metaclass descri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the same data format will be used for MOOSE objects. At lea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library will be used to process simple objects from C to MOOSE 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uencoded zipped C source (for BC 3.1) is given below in a zip.uu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 end /specs/language/cutils.doc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