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ticle describes the architecture of the Tune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raft document is meant for people who already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embly programming in general, and knowledge with intel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ries to expose my point of view 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an assemb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is a program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n some source program PROG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output of so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ome machine-executabl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partial "object" file that can later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s to produce an execut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a language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nstructions encoded as "mnemonics" or "op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binary equival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sequence of instructions (using inte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generally asks an assembler to do more than j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into binary (in which case it would be called a mini-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should also manage labels that symbolically deno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programs, and accept directives to contr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having multiple "segments" into which to generate code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"modes" of the CPU that lead to different code enco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assembler may accept some extens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ime computations that determine wha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for, such as conditional assembly, macro-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assembler is then called a "macro-assemb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the assembly source is parsed into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parsed, the assembler takes appropr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nstruction or directive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more than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logically be done after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it at the same time generally saves a lot of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expensive at the time assemblers were created and their style sett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statements to act back on parsing in some interest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ctions consist in expanding mnemonics into bin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values of labels, and expanding macros or modifying the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blem is that labels may be used before their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ORTHish assemblers against traditio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mentionned the very principles of assembler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iversal. Now, there are many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assembler to comply by these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mpletely opposi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times when batch processing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ost precious memory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uild the assembler as a separate, separately gener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reason we see to f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implementational issues arise, it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yntax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about the s-exp syntax of 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Scheme/HL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preparsed as s-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requires no extra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edious code to group the input text into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needed structures can be expressed by nested parenthe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structure is already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can information gathered during the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 used to build the structure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stribution of structural redund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will be far from optimall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ice to pay for any extra, independent,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metrizable, layer of software, however usefu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layer will most probably be among the last to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rings many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be in a document/article the architecture of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emantics as, say, TASM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fine-graine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a change in the assembler program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emantic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fine-grained modularity instead of coarse-gr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atch is done by the HLL- eval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write yet another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FOR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, je suis en train d'ecrire un petit article sur le "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ssemb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ors, je decris comment fonctionne un assembleu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mien fonctionne *exactement* par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uf* que le dispatching des actions a executer se fai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ar un parseur ad-hoc ecrit pour cette circo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ar l'interpreteur du langage lui-m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t en meme temps de macroprocess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 on, p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duit le code 89 D8 dans le segment de code ac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Tune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il voit "label1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ree l'etiquette label1 avec pour valeur l'adresse actuel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gment act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Tunes fera pareil (sauf pour la syntaxe s-exp, mais on s'en f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fonction speciale qui lit le "token" suivant dans un assembleur normalpour determiner l'action a entre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unes, il s'agit simplement d'evaluer un programme comme un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contexte qui en vaut bien un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mots cles representatnt les actions (comme mov, pop, ax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ris un sens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subtilite qui m'agace est que la majorite du code est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trucs HLL) mais que les operations de base mov, pop, ax, bx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autre moment d'execution (generation de code, compilation plu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nterpre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ins que tu dise qu'ils sont interpretes et que leur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e produire le code ou les effets de bords necessaires a la cre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s qui peut cahnger entre de multiples "pass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donc l'interpreteur du HLL qui sert de dispatcher gen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u dans chaque cas, un dispatcher specifique etait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, et a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iens par exemple, pour ma classe, d'ecrire un programme qui s'ecri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-meme (self outputing), et un autre programme qui prenait un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roduisait un programme capable de s'afficher lui-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s cas, les instructions lues et traduites par le programm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a executer ulterieurement. C'est le cas dans tout meta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 assembleur est evidemment un cas de meta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 bien en FORTH la distinction qu'ils font entre un 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differentes actions semantiques qui lui sont associee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textes du langage (FORTH a en standard 3 contex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compilation, et interpretation, peut-etre 2 seulement apres t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e HLL pourrait associer a un meme "mot" plusieurs sens disti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contextes (oui: FORTH avait 3 contextes: quand un mot est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ysteme, quand il est vu a l'interieur d'une definition, quand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produit par la compilation est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 de produire le code ou les effets de bords necessaires a la cre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erait interessant de savoir si mov, pop, ... sont executes (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 genrer 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que dans un meta-programme traditionnel, le program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manipule' par un autre programme est traite comme des do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omme du code indistingable du meta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n FORTH, le changement de contexte est expilcite. J'ai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veux que l'assemble interprete tout dans le contexte "interpre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hange pour "complation" en arrvant aux mov, p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je dis "assemble moi ca" il devient clair que "ca" es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 de langage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cheme, Il n'y a pas malheureusement de gestion de contexte aut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oping d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l'assembleur FORTH voit push ax,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reteur FORTH execute l'action associee au mot "pu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mpile une instruction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u emploie le mot "instruction" pour parler du couple mot-action de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rete a confusion. Mais si tu regardes par-dela cette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 semble que le sens est tres 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 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ense que parler de mot contribue a separer syntaxe et sem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, c'est la syntaxe, et plusieurs semantiques differentes (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oute liees) lui sont attach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. Et meme la generation de code peut etre divisee en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ques differentes, une par passe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, je t'ecoute. J'ai seulement pompe mon vocabula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u v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r .membre a un record sert a selectionner une partie de l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e parait standard et suffisant. La semantique dans un context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attribut de l'objet denote par le mot "p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que fait-on mainten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la peine que je finisse ce mini-article sur la struct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essayer de faire rentrer toutes les idees, mais ca rest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illon que je t'enver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out cas, cela montre que le HLL devra pouvoir faire des chos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ne fait que fort maladroitement (encore une fois,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un sens different a un mot dans des contextes different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r passer par un interpreteur intermediaire, il faut que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soit variable d'un lambda, ce qui est fort peu pra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'assembleur definit des centaines de mots, et qu'il faut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sser manuellement en parame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. Je crois qu'en general on n'aura pas a jongler avec plusieurs seman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me contexte cependant (j'esp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d'accord avec ta dernier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etre, au cas ou on se soit "trop bien" compris cette fois ci e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des problemes. Mais c'est peut-etre pas mal de travail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 qu'on en retirera. Il y a aussi les autres a consider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tes contextes selon ce que l'on a dit dernierement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de Scheme. Ainsi, si on modifia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ationde Scheme pour accepter la fonciton (eval programme environn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ul interprete realiserait tous les contextes vo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resentement, n'est-il pas vrai que l'on n'utilisera pas l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. Le contexte est unique dans le probleme de generation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nmoins, il faut voir que les actions definies par l'assemb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llememe de parametres: la maniere d'ecrire l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segments, etc, qui sont eux-meme des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, gerer des clotures ne suffit pas; il faut pouvoir 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lotures partielles, des fonctions renvoyant des parametres n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des modules. (La resolution dynamique des variables est le 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 deux parametres G et H. Je veux lui donner G, mais en fonctions de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t Y eux aussi inconnus (e.g. faire la composition partielle de F et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a est faisable en Scheme, sauf que la encore, il y a non pa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, mais 200 fonctions a composer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chacune des instructions dependra des fonctions d'entree-sorti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eux pouvoir clore mon ensemble de fonction, ou composer deux clo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si j'ai une cloture qui defini (f1...fn) en fonction de (x1..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fonctions (g1..gm) dependant de (y1..yp), je veux pouvoi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ux n-uples de fonctions aisement. En Scheme, pas fa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e seraient des prametres nommes desquels dependent chacun des f1.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i, les noms sont f1.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