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L word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urals generally accept a list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it maps the singular 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dule &lt;ident&gt; &lt;module-stateme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n object to 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bindings (static, quasi-static, dynamic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-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right-Notice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ttribute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right-Notice 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ttribute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ocals &lt;defin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unexpor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iable &lt;deflhs&gt; &lt;type&gt; [&lt;valu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typ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 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 list of recursive definitions, each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lt;deflhs&gt;1 ::= &lt;expr&gt;1 and ... and &lt;deflhs&gt;n ::= &lt;expr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efl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 left-hand side of definition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lt;ident&gt;  for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  (&lt;ident &lt;params&gt;)  for a functional definition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a list of parameters, each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&lt;ident&gt;</w:t>
        <w:tab/>
        <w:t>for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</w:t>
        <w:tab/>
        <w:t>(&lt;ident&gt; &lt;type&gt;) for a typ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</w:t>
        <w:tab/>
        <w:t>(&lt;type&gt;) for a type withou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s as interned symbol-&gt;value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s as interned object-&gt;environment-&gt;new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ret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K paradigm for object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eta(n) constructors and de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for instance, to say that object K is to be ob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observable O, and that its semantics is tha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cations is M. Then, I don't care how it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sh it be as efficient as possible as for cost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mantical relations between M,O,C,K should be specif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as expressible as possible: it shall includ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s well as notions of time, space and communication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implementation and interfacing of low-leve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include as complete low-level machine descri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could make the semantical relations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mputer find implementations. Or it could pro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let the computer find the abstrac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. Or (ideally) it would give enough of bo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as well as program manipulation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given these M,O,C,K seman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llowed to the system, and the way to ex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convention. If better ways to express them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will be changed, and hopefully, som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ible in both calling conventions, so that the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ansla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high-level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