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docs for ix86asm.o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approximate archite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module &lt;-&gt; output control module &lt;-&gt; symbo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-&gt; syntax sty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^-&gt; parser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ways in a reflective language (as in FORTH, Li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module is the language itself, so it needn't be writte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style module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ways in a declarative language, definitions create both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tructors at the same time, so the assembler is also a dis-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useful disassembly, it needs be driven by a powerful control modu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from annotated obj/exe and interactive obj/exe annotator may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lies the original documentation from 486ASM.DOC, which ser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bone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8------&gt;8------&gt;8------&gt;8------&gt;8------&gt;8------&gt;8------&gt;8------&gt;8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ile for 486ASM.F.  486ASM.F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, 1995 by Jim Schneider, japs@netcom.com, and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ree Software Foundation's General Public License. 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ASM.486.   The assembler files consist of 486ASM.F (the source c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MAC.F (optional macros), VCALL.F (Win32FORTH specific calls to FORTH wor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ASM.DOC (this file), 486ASM.GLS (the glossary), and COP YASM.486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).   Also included in this distribution is ASMWIN32.F, publiqu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for EXEC and NEXT functions under Andrew Mckewan and Tom Zi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for Windows 95 and NT.  The rest of the software in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r may not be under similar licenses.  Please distribut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files together.  This file covers version 1.1.  When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versions of this assembler, please make sure that al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early label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that the reader is familiar with both FORTH and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gramming on the Intel(R)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assembler is written for Andrew McKewan and Tom Zimmer's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95 and NT, it should be portable to other operating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nimal trouble.  The author would love to hear about such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upport for all documented Intel(R) Pentium(tm)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ncludes the RDTSC instruction (which is documented by Intel(R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amous ``Appendix H'', but described in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ncludes support for the 386 &amp; 486 Tes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User configurable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r can select default 16 bit or default 32 b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ically handles address and operand size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s both prefix and postfix syn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User configurable error report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but three errors are D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can turn all errors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can turn on individual errors with slightly more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ocal code labels with forwar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to 19 local labels (or more with judicious hacking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primative or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to 10 local labels 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to 256 simultaneously unresolved forward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cal labels (or more with judicious ha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ntax is based on the TASM ``@@'' syntax for local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upports creation of new primatives, macro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llows calling FORTH words from assembly code (Win32FORTH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ome bonehead errors can't be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, using a local label as a data item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spectacularly interesting, but incorrect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ome addressing modes for some instruction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UL will only take on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ot all instructions are assembled as compactly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mpli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bstantially compliant with the ANS for the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, with these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expected to be compiled on a system where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are equivalent.  A conversion to uppercase may be requir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ortable to your FORTH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DEFER, DEFER@ and IS, as used in this program, are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standard code str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: NOOP 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DEFER CREATE ['] NOOP , DOES&gt; @ EXECUT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DEFER@ ' &gt;BODY STATE @ IF POSTPONE LITERAL POSTPONE @ ELSE @ THEN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IS ' STATE @ IF POSTPONE LITERAL POSTPONE ! ELSE ! THEN ; IMMEDIATE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+TO, as used in this program, is intended to add th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the stored value of the VALUE following it in the code stre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: VALUE CREATE , DOES&gt; @ ;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: TO ' &gt;BODY STATE @ IF POSTPONE LITERAL POSTPONE ! ELSE ! THEN ; IMMEDIA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working definition of +TO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: +TO ' &gt;BODY STATE @ IF POSTPONE LITERAL POSTPONE +! ELSE +!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is word has no standar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ASSEMBLER, ASM-HIDDEN, IN-FORTH, IN-ASM, and IN-HIDDEN, a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is program, are substantially the same as the standard code str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ORTH-WORDLIST SET-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IST CONSTANT ASSEMBLER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 ASSEMBLER GET-ORDER ASSEMBLER-WORDLIST ROT DROP SWAP SET-ORD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-WORDLIST SET-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IST CONSTANT HIDDEN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 ASM-HIDDEN GET-ORDER HIDDEN-WORDLIST ROT DROP SWAP SET-ORD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-WORDLIST SET-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 SET-ASSEMBLER-ORDER ONLY GET-ORDER FORTH-WORDLIST ROT HIDDEN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SEMBLER-WORDLIST SWAP 3 + SET-ORD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IN-FORTH SET-ASSEMBLER-ORDER FORTH-WORDLIST SET-CURRE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IN-ASM SET-ASSEMBLER-ORDER ASSEMBLER-WORDLIST SET-CURRE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IN-HIDDEN SET-ASSEMBLER-ORDER HIDDEN-WORDLIST SET-CURRENT ;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prefixed with ``CODE-'' act directly on the dictionary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tandard implementation.  If your FORTH system does not provid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rectly alter the contents of the dictionary, this assemb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CODE, ;CODE, SUBR:, and END-CODE make several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FORTH system in general, and the dictionary in particul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creation words, compiler security, and more esoteric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have either non-trivial or no standard implement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does not provide comparable words, this assemb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portable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source fragment ``CURRENT DATA-@'' is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de stream ``GET-CURRENT'', while the assembler sourc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URRENT DATA-!'' is equivalent to the standard code stream ``SET-CURRENT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assumes that items on the stack are at least 32 bit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requires the words ALSO, FORTH, ONLY, and PREVIO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rder extension word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EXIT, as redefined in the ASSEMBLER vocabulary,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ing the top value from the return stack in a colon defin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it to return to its caller's caller.  If this does not wor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 will either have to redefine it operate correctly, 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IT in your macros, as the standard EXIT is unsafe in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ruely wonderful things about FORTH is the ease with which bu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solated and killed.  During this project, the average time to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10k of source code was about 6 hours, while the average time t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k of source code was about 1 hour.  For a C program of comparable complex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would be about 8 hours and 8 hours, respectively.  (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time to *document* 10k of source code was ...) Thus, FORTH c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more bug free than comparable C code.  Still, I'm virtuall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where in all my beautiful code someone will find a really obv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noxiou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bug, I really want to hear about it, provided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eproducible -- If I can't find it on my system, I can't fix it.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, I need to know which version of the assembler you are us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it is running on, exactly what conditions cause it to manif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think the erro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ctually in my code -- If you (or someone else) modified th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on your own.  I'm sorry, but I really don't have time to wad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ges of assembler source code to find that you mistook al for 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apply if you use the provided words to change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, however (things like turning off error reporting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ctually a bug -- If the assembler incorrectly turns semantical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statements into machine code, that is a bug.  However, al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catch the most obvious errors, the assembler is free to create 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 from semantically incorrect statements.  This is not a bu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, but a problem with whoever tried to assemble the garb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ce.  Related to this: turning off error reporting will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balanced if you encounter an error, but it will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bogu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a bug that fits the above conditions, send me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s@netcom.com.  Please make bug reports as detailed as poss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with a subject line of ``bug report 486asm.f''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-mail access, you can send a letter to me in care of Frank 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ox 14162 Oakland, CA 94614.  Since this method is slower (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cost me money), the e-mail method is preferred.  I will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ther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,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nhancement or bug fix, I definitely want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diff with an indication of which version it applies to th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bove.  If you can't create a diff, compress and uuen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(modified) assembler and e-mail it to me.  If you don't have e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il me either a diff (hard copy or disc) or the entir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c only, please) at the US mail address given above.  If I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in a future version, you'll be the first to get a copy,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your contribution in the new version.  If you send me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, please clearly indicate what was changed and why.  If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hard copy of an entire assembler, however, it will probably be a looo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efore I get a chance to look at it.  I can only read 3.5" PC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(486ASM.F) must be somewhere that your FORTH system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For Win32FORTH, this is the same directory in which the FORT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side.  To load the assembler in Win32FORTH, type (at the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) ``fload 486asm.f''  Other FORTHs may be different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that came with your system. 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optional macro package ``ASMMAC.F'', the FORTH wor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``VCALL.F'', or the Win32 FORTH specific macros in ``ASMWIN32.F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ollow a simila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users of FORTH systems other than Win32FOR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does not already contain an ASSEMBLER vocabulary,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s around the phrase ``( vocabulary assembler )''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call instructions assembled in ``VCALL.F'' probably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prima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CODE creates the header for an executable low-level word,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vocabulary in the search order, and does miscellaneous pr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  By default, the assembly syntax is operator-operands (eg. 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, BX).  This can be changed by executing POSTFIX in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, and changed back with PREFIX.  Because of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 involved (prefix mode works by doing the assemb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late), these words should be executed only before cod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, or right after the word ``A;''.  By default,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32 bit code.  This can be changed by executing USE16 or USE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also only be used before code is generated, or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``A;''.  Operands must be separated with a freestanding comma (",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stants are assumed to be addresses unless they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#".  Assembly is ended with the word END-CODE (or ;C if you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macro file ASMMAC.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ad the optional macro package ``ASMMAC.F'', commas can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eceding operands, provided that operand is not a numeric valu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load ``ASMMAC.F'', the 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 # '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CX, [EAX] [EDI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 , # '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CX , [EAX] [ED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ub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SUBR: creates the header for a subroutine in the ASSEMBLER vocabul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ASSEMBLER vocabulary in the search order, and does miscellaneous p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embly.  The subroutine's header can only be found during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  Subsequent execution of the subroutine's name leave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broutine on the stack.  Other than that, the subroutine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like a CODE definition, as far as the assembler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MACRO: essentially does the same thing as the word :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nery with the search order.  It also initializes the macro-scop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(discussed below). MACROs are created in the ASSEMBLER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ended with either ENDM or ;MACRO (or ;M, if you load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ckage ASMMAC.F).  Since macros are essentially colon definition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hine) code is actually generated by defining them, but rather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way parameters on the stack are handled by the assembler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the macro should be saved onto the return stack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instruction, and popped from it as needed.  Register parameters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from the operand stack and saved until they are needed. 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used, they *MUST* be pushed back onto the operand stack. 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are POP-OP and PUSH-OP.  Finally, any non-assembly code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stack bal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macro parses for its own parameters, the parameter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efore the macro is invoked.  Note: passing in a local lab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won't work!  The local label handler will assume that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first instruction assembled after the label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arsing a local label out of the input stream and execut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SET-POSTFIX safely sets the assembler syntax to postfix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g to tell the which mode the assembler was in previously. 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-SYNTAX restores the assembler syntax to the way it w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ing your macro code with ``SET-POSTFIX &gt;R'' and ``R&gt; RESET-SYNTAX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ure that the macro is executed in postfix mode.  (Sorry, their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pair for those of you who like prefix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ocal 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labels can be used anywhere a branch destination address can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labels have two forms:  definition scoped labels and macro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  Definition scoped label references have the form ``@@n'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is a digit from 1 to 9.  Macro scoped label references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`@@Mn'', where n is a digit from 0 to 9, or alternately, ``L$n''.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und to a particular address by word of the form ``@@n:'' fo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d labels and ``@@Mn:'' or ``L$n:'' for macro scoped labels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 implies, definition scoped labels are "visible"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efinition in which they occur, including in any macro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 It is (usually) benign for a macro to reference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d label, but (usually) a bad idea for a macro to bind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d label.  For example, in the 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MACRO: DELAY ( x -- ) SET-POSTFIX &gt;R &gt;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CX , # 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@1: LOOP @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R RESTORE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O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@@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@@1 is bound in the macro DELAY, which will cause FOO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inite loop.  For this reason, the assembler also provide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d labels.  They can safely be used anywhere, including a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.    Since their scope disappears with the macro that invoke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the source of some subtle errors, however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cro references a label but doesn't bind it, and another macro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exical level references and binds the label,  that binding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for the earlier macro.  If the macros are reversed, the re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r macro will never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scoped labels come in two forms because Tom Zimmer is fo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syntax.  The words ``@@Mn'' and ``L$n'', where n is the sam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, are identical, and similar remarks apply to ``@@Mn:'' and ``L$n: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macro scoped because macro scoped labels are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binding a label in the middle of an instruction is a bad idea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binder forces the previous instruction to finish assembli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EBX, [EAX] @@1: [ED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CL, 4 [EBP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tually appear to the assembler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EBX, [EA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@1: ADD [EDI] CL, 4 [EBP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nd of error (while obvious in this example) may (or may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"bad addressing mode" error.  Although it is possible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label to the address of, say, a mod-r/m byte, it require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hackery, and it's generally a fairly ba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local labels are *code* labels.  Currently, there i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ocal label to a data item (and I have no immediate pl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one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than 10 macro scoped local labels, increas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-LABELS to the number of labels that you need, and use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-MACRO-REF and CREATE-MACRO-BIND (in the ASM-HIDDEN vocabulary)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label reference and binding words.  Each takes a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The numbers 0 through 9 are already in use, so the new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nding words must use parameters in the range 10 to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CRO-LABELS, minus one.  By doing this, you also increase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efinition scoped local labels.  The reference 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for definition scoped local labels are created with CREATE-R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-BIND respectively (again, in the ASM-HIDDEN vocabulary). 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rol label scoping, referencing and binding are in the ASM-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.  If you have deeply nested macros, you may also need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LBMAX in the source code and recompile.  If need more than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olved references to local labels, increase the constant FRMA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recompile. "Out of the box", the assembler support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up to 28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error repo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handling words are all DEFERed.  This is done, rather than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heck a status variable, to permit finer control over which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.  The word NO-ERRORS turns off error reporting, whil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-ERRORS turns on error reporting.  Error checking words can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off individually, with judicious hacking.  Either of the built i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error handling and reporting will put the error check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known state.  If you need to individually turn off or on erro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encourage you to read the source code for both the err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d NO-ERRORS and REPORT-ERRORS so you know how many parameter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is expected to deal with.  Also, you can't turn of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able or stack overflows (currently dealing with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local labels and the operand stack) without eithe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or catching the interpreter that is running the assemb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caveat, some of the ``error handling'' words also set fla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  One point: in postfix mode (the default) reports are delay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ext instruction in the code stream is encountered.  This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ay that FORTH processes words.  This is not a bug of th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language feature that is more troublesome to work around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s a cross-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words that generate actual code are DEFERed.  The assemb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ooled as a cross-assembler with minimal difficulty.  Simply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words that start with ``CODE-'' to use words that ope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 cross-assembler will still only generate code for a 4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 note:  I now know for a fact that the assembler can be loa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assembler with as little as 65 lines of support code, because I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TH words from assembly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Win32FORTH, you can use the words def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VCALL.F'' to call FORTH words from assembly language.  The macro F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to allow you to do this conveniently.  It parse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or a word name, and causes this code to be assemb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 # (xt of word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V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ying to call unnamed words, you must move the execution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d into the eax register yourself, and assemble a call to V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CALL expects that the eax register contains a valid execution tok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machine stack contains a valid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cause FCALL parses the input stream, you must provide a wor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is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onehead errors won't be caught.  Of course, if you wanted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headed errors caught, you'd be programming in a boneheaded langu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supported by the assembler is simple: Don't DO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using a local label as a data address won't be caught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g your code.  The reason:  I didn't feel like coding RESOLVE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ingle possible branch.  It looks for 0e8h, 0e9h, or 0fh to deci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is NEAR or SHORT.  Since the 486 uses relative branch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put into the operand slot will be incorrect.  And since almos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that take memory operands also require a mod-r/m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PATCH will be off by one,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not all addressing modes are supported for all instruction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IMUL only supports the implied AL/AX/EAX, register/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.  Also, instructions with implied operands don'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onsistently when they are present in the code.  For example, L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eck for [SI] or [ESI], to determine the address size, but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L, etc., and MUL only checks for AL, etc. if it can'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second operand.  This will (hopefully) be fixed in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lated problem is that the assembler doesn't fully screen all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 For example, the assembler will accept as perfectly reaso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``JMP CS: [ECX] @@1'', which will be clobbered by the loca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 when @@1 is bound.  Since it has a segment override (and may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prefix, which is accounted for in the local label binder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ne of the three cases the local label binder looks for as a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, it will patch the opcode byte for JMP with the displace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-r/m byte to the bound address of @@1.  The case when @@1 is already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quite as spectacular, as @@1 will be used as a displacement from EC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result in effectively ``JMP CS:[ECX+@@1-HERE]''.  When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is absent, the binder will patch the mod-r/m byte with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splacement field to the address of @@1.  This is one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spectacular errors that can be generated.  Some cod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generate valid object code.  For example, the fragment ``F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ORD [EAX]'' will actually assemble as ``FBSTP TBYTE [EAX]''.  Since F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a QWORD memory operand, the error is in the cod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assembler doesn't generate the world's tightest code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ssembler is complicated enough without having i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pecial case.  If there's both a register, reg/mem and an (e)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/mem form of the instruction, the register, reg/mem form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f the register is (e)ax.  However, the assembler is smart en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mble an unnecessary zero offset.  Even so, just the suppor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rger than an 8086 assembler I wrote, which was more than twice a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assembler I wrote.  (Of course, most of that overhead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local labels, flexible code generation, and flexi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..  Still, the assembler _is_ larger than any other sourc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FORTH distribution, except for the fkernel.asm fil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ll Intel(R) documented assembly mnemonics are supporte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ddressing mod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words defined in the assembler are documen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ASM.G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a -- Initial very small scale beta release.  Very littl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b -- (Not released)  More complete floating poi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c -- Fixed a bug having to do with reg,mem addressing mod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cement is 0, and another related bug having to do with mem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ing when the destination address is 0.  Added macro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s.  Created a macro file for ``REG,'' operands.  Finishe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d -- Fixed a bug dealing with ebp, immediate addressing modes.  Re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sembler somewhat to make it more convenient to use. 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of the assembler source and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e -- Merged Tom Zimmer's local label hackery into the assembler.  Fu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vocabulary declarations.  Updated the documentation.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the words FIST and FISTP, which had compiling eng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ctionary already...Created the file ``vcall.f'' to c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H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f -- Corrected FBLD, which was incorrect in the 1990 Intel(R) do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ed FSTSW/FNSTSW for the sa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-- Updated the assembler to assemble the new Pentium(tm)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SET-POSTFIX and RESET-SYNTAX to simple colo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d Win32 FORTH specific code to asmwin32.f.  Chang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ions on asmwin32.f to unrestricted, public dom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